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18"/>
          <w:u w:val="single"/>
          <w:lang w:val="lv-LV"/>
        </w:rPr>
      </w:pPr>
      <w:r>
        <w:rPr>
          <w:rFonts w:eastAsia="Arial" w:cs="Arial" w:ascii="Arial" w:hAnsi="Arial"/>
          <w:sz w:val="18"/>
          <w:u w:val="single"/>
          <w:lang w:val="lv-LV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rFonts w:ascii="Arial" w:hAnsi="Arial" w:cs="Arial"/>
          <w:sz w:val="18"/>
          <w:u w:val="single"/>
          <w:lang w:val="lv-LV"/>
        </w:rPr>
      </w:pPr>
      <w:r>
        <w:rPr>
          <w:rFonts w:cs="Arial" w:ascii="Arial" w:hAnsi="Arial"/>
          <w:sz w:val="18"/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jc w:val="center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  <w:t>BŪVDARBU APJOMU SARAKSTS</w:t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360"/>
        <w:ind w:left="357" w:hanging="0"/>
        <w:rPr>
          <w:lang w:val="lv-LV"/>
        </w:rPr>
      </w:pPr>
      <w:r>
        <w:rPr>
          <w:lang w:val="lv-LV"/>
        </w:rPr>
      </w:r>
    </w:p>
    <w:tbl>
      <w:tblPr>
        <w:tblW w:w="8645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16"/>
        <w:gridCol w:w="5363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 xml:space="preserve">1. 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 xml:space="preserve">Būvdarbu apjomu kopsavilkums 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58" w:hRule="atLeast"/>
        </w:trPr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1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SAGATAVOŠANAS UN VISPĀRĪGIE DARBI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2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ŪDENSVADA TĪKLU BŪVNIECĪBA. SISTĒMA 1Ū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3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ŪDENSVADA TĪKLU BŪVNIECĪBA. SISTĒMA 2Ū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4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ŪDENSVADA TĪKLU BŪVNIECĪBA. SISTĒMA 3Ū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5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ŪDENSVADA TĪKLU BŪVNIECĪBA. SISTĒMA 4Ū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6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ŪDENSVADA TĪKLU BŪVNIECĪBA. SISTĒMA 5Ū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7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ŪDENSVADA TĪKLU BŪVNIECĪBA. SISTĒMA 7Ū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8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ŪDENSVADA TĪKLU BŪVNIECĪBA. SISTĒMA 8Ū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9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ŪDENSVADA TĪKLU BŪVNIECĪBA. SISTĒMA 9Ū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10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KANALIZĀCIJAS TĪKLU BŪVNIECĪBA. SISTĒMA 1S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11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KANALIZĀCIJAS TĪKLU BŪVNIECĪBA. SISTĒMA 2S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12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KANALIZĀCIJAS TĪKLU BŪVNIECĪBA. SISTĒMA 3S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13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KANALIZĀCIJAS TĪKLU BŪVNIECĪBA. SISTĒMA 4S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14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KANALIZĀCIJAS TĪKLU BŪVNIECĪBA. SISTĒMA 6S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15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KANALIZĀCIJAS TĪKLU BŪVNIECĪBA. SISTĒMA 1K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16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KANALIZĀCIJAS TĪKLU BŪVNIECĪBA. SISTĒMA 2K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17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KANALIZĀCIJAS TĪKLU BŪVNIECĪBA. SISTĒMA 3K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18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KANALIZĀCIJAS TĪKLU BŪVNIECĪBA. SISTĒMA 4K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lv-LV"/>
              </w:rPr>
              <w:t>Darbu apjomu saraksts Nr.19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KANALIZĀCIJAS TĪKLU BŪVNIECĪBA. SISTĒMA 5K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20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KANALIZĀCIJAS TĪKLU BŪVNIECĪBA. SISTĒMA 7K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21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KANALIZĀCIJAS TĪKLU BŪVNIECĪBA. SISTĒMA 8K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23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22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KANALIZĀCIJAS TĪKLU BŪVNIECĪBA. SISTĒMA 9K1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23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SŪKŅU  IEKĀRTAS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2816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Darbu apjomu saraksts Nr.24</w:t>
            </w:r>
          </w:p>
        </w:tc>
        <w:tc>
          <w:tcPr>
            <w:tcW w:w="5363" w:type="dxa"/>
            <w:tcBorders/>
          </w:tcPr>
          <w:p>
            <w:pPr>
              <w:pStyle w:val="Normal"/>
              <w:spacing w:lineRule="auto" w:line="360"/>
              <w:rPr>
                <w:lang w:val="lv-LV"/>
              </w:rPr>
            </w:pPr>
            <w:r>
              <w:rPr>
                <w:lang w:val="lv-LV"/>
              </w:rPr>
              <w:t>URBUMA "RĪGAS 90" LIKVIDĀCIJA UN TAMPONĒŠANA</w:t>
            </w:r>
          </w:p>
        </w:tc>
      </w:tr>
    </w:tbl>
    <w:p>
      <w:pPr>
        <w:pStyle w:val="Normal"/>
        <w:spacing w:lineRule="auto" w:line="360"/>
        <w:ind w:left="357" w:hanging="0"/>
        <w:rPr>
          <w:sz w:val="24"/>
          <w:lang w:val="lv-LV"/>
        </w:rPr>
      </w:pPr>
      <w:r>
        <w:rPr>
          <w:sz w:val="24"/>
          <w:lang w:val="lv-LV"/>
        </w:rPr>
      </w:r>
    </w:p>
    <w:sectPr>
      <w:headerReference w:type="default" r:id="rId2"/>
      <w:type w:val="nextPage"/>
      <w:pgSz w:w="11906" w:h="16838"/>
      <w:pgMar w:left="1418" w:right="1418" w:gutter="0" w:header="72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lonna MT">
    <w:charset w:val="00"/>
    <w:family w:val="decorative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6"/>
      </w:rPr>
    </w:pPr>
    <w:r>
      <w:rPr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800000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lonna MT" w:hAnsi="Colonna MT" w:cs="Colonna MT"/>
      <w:b/>
      <w:color w:val="800000"/>
      <w:sz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</w:pBdr>
      <w:outlineLvl w:val="6"/>
    </w:pPr>
    <w:rPr>
      <w:rFonts w:ascii="Arial" w:hAnsi="Arial" w:cs="Arial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8"/>
      <w:u w:val="single"/>
      <w:lang w:val="lv-LV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2:49:00Z</dcterms:created>
  <dc:creator>Gramatved</dc:creator>
  <dc:description/>
  <dc:language>en-US</dc:language>
  <cp:lastModifiedBy>Olga</cp:lastModifiedBy>
  <cp:lastPrinted>2010-01-06T15:37:00Z</cp:lastPrinted>
  <dcterms:modified xsi:type="dcterms:W3CDTF">2010-01-06T13:39:00Z</dcterms:modified>
  <cp:revision>5</cp:revision>
  <dc:subject/>
  <dc:title>   </dc:title>
</cp:coreProperties>
</file>